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>Προσυνεδριακή Ημερίδα 1</w:t>
      </w:r>
      <w:r>
        <w:rPr>
          <w:rFonts w:cs="Verdana" w:ascii="Verdana" w:hAnsi="Verdana"/>
          <w:b/>
          <w:sz w:val="22"/>
          <w:szCs w:val="22"/>
          <w:vertAlign w:val="superscript"/>
        </w:rPr>
        <w:t>ου</w:t>
      </w:r>
      <w:r>
        <w:rPr>
          <w:rFonts w:cs="Verdana" w:ascii="Verdana" w:hAnsi="Verdana"/>
          <w:b/>
          <w:sz w:val="22"/>
          <w:szCs w:val="22"/>
        </w:rPr>
        <w:t xml:space="preserve"> Περιφερειακού Αναπτυξιακού Συνεδρίου Πελοποννήσου Προγραμματικής Περιόδου 2014 -2020:</w:t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Καλαμάτα 17 Απριλίου 2013</w:t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4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877"/>
        <w:gridCol w:w="1707"/>
      </w:tblGrid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00 – 10:3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Εγγραφές  - Υποδοχή Προσκεκλημένων 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30 – 10:2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Εισήγηση  Περιφερειάρχη Περιφέρειας Πελοποννήσου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Πέτρος  Τατούλ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Περιφερειάρχης)</w:t>
            </w:r>
          </w:p>
        </w:tc>
      </w:tr>
      <w:tr>
        <w:trPr>
          <w:trHeight w:val="400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20 – 10:4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Γενικό Πλαίσιο της Νέας Αναπτυξιακής Στρατηγικής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Κείμενα Νέας Προγραμματικής Περιόδου 22014 - 2020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Γεώργιος Παυλάκ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Expert)</w:t>
            </w:r>
          </w:p>
        </w:tc>
      </w:tr>
      <w:tr>
        <w:trPr>
          <w:trHeight w:val="825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40 – 11:0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Το Αναπτυξιακό Σχέδιο της Περιφέρειας Πελοποννήσου 2014 _ 2020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Κατευθύνσεις Περιφερειακής  Αναπτυξιακής Στρατηγική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Εξειδίκευση  Θεματικών Στόχων και Περιεχομένου  του Προγράμματος 2014-2020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Αναστάσιος Σκούρα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Προϊστάμενος ΕΔΑ Πελ/σου)</w:t>
            </w:r>
          </w:p>
        </w:tc>
      </w:tr>
      <w:tr>
        <w:trPr>
          <w:trHeight w:val="1086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:0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Βασικές Αρχές Αρχιτεκτονικής Δομής του Περιφερειακού Προγράμματος 2014 - 2020</w:t>
            </w:r>
          </w:p>
          <w:p>
            <w:pPr>
              <w:pStyle w:val="Normal"/>
              <w:ind w:left="762" w:hanging="76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Αλέξανδρος Τσιαρτσάμ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Expert)</w:t>
            </w:r>
          </w:p>
        </w:tc>
      </w:tr>
      <w:tr>
        <w:trPr>
          <w:trHeight w:val="2099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4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Στρατηγική Έξυπνης Εξειδίκευσης στην Περιφέρεια Πελοποννήσου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Συμπεράσματα και Συστάσεις Καινοτομίας της ομάδας εμπειρογνώμων της Ε.Ε. για την Πελοπόννησο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Θέσεις της Περιφέρειας Πελοποννήσου για τη Στρατηγική Έξυπνης Εξειδίκευσης</w:t>
            </w:r>
          </w:p>
          <w:p>
            <w:pPr>
              <w:pStyle w:val="Normal"/>
              <w:ind w:left="1980" w:hanging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Παναγιώτης Κούτρ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Προϊστάμενος Μονάδας Α΄ ΕΔΑ Πελ/σου )</w:t>
            </w:r>
          </w:p>
        </w:tc>
      </w:tr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4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5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 xml:space="preserve">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Διάλλειμα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5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 xml:space="preserve">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4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3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Τοποθετήσεις μελών – Συζήτηση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4:30 – 15:0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Σχέδιο Συμπερασμάτων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Τόπος Διεξαγωγής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ίθουσα Συνεδριάσεων Περιφερειακής Ενότητας Μεσσηνία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Διοικητήριο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4 100 Καλαμάτ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709" w:footer="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180"/>
      <w:gridCol w:w="1644"/>
    </w:tblGrid>
    <w:tr>
      <w:trPr>
        <w:trHeight w:val="897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/>
            <w:drawing>
              <wp:inline distT="0" distB="0" distL="0" distR="0">
                <wp:extent cx="1047115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ΕΝΔΙΑΜΕΣΗ ΔΙΑΧΕΙΡΙΣΤΙΚΗ ΑΡΧΗ </w:t>
          </w: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>ΠΕΡΙΦΕΡΕΙΑΣ ΠΕΛΟΠΟΝΝΗΣΟΥ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  <w:sz w:val="14"/>
              <w:szCs w:val="14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>Τέρμα Ερυθρού Σταυρού, 22 100 Τρίπολη</w:t>
          </w:r>
        </w:p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Τηλεφωνικό Κέντρο: 2713 601 300, </w:t>
          </w: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>Fax</w:t>
          </w:r>
          <w:r>
            <w:rPr>
              <w:rFonts w:cs="Tahoma" w:ascii="Arial Narrow" w:hAnsi="Arial Narrow"/>
              <w:b/>
              <w:bCs/>
              <w:sz w:val="14"/>
              <w:szCs w:val="14"/>
            </w:rPr>
            <w:t>: 2710 234 711,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Arial Narrow" w:hAnsi="Arial Narrow" w:cs="Tahoma"/>
              <w:i/>
              <w:i/>
              <w:iCs/>
              <w:sz w:val="16"/>
              <w:szCs w:val="12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b/>
                <w:bCs/>
                <w:sz w:val="14"/>
                <w:szCs w:val="14"/>
              </w:rPr>
              <w:t>http://www.dytikiellada-peloponnisos-ionio.gr</w:t>
            </w:r>
          </w:hyperlink>
        </w:p>
      </w:tc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84" w:right="-108" w:hanging="0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b/>
            </w:rPr>
            <w:drawing>
              <wp:inline distT="0" distB="0" distL="0" distR="0">
                <wp:extent cx="861060" cy="5626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28" t="-52" r="-2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" w:hRule="atLeast"/>
      </w:trPr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  <w:tc>
        <w:tcPr>
          <w:tcW w:w="618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</w:p>
      </w:tc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Courier New" w:hAnsi="HellasArial;Courier New" w:eastAsia="Times New Roman" w:cs="HellasArial;Courier New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dytikiellada-peloponnisos-ionio.gr/el/Pages/Proclamations.aspx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6:00Z</dcterms:created>
  <dc:creator>panakout</dc:creator>
  <dc:description/>
  <cp:keywords/>
  <dc:language>en-US</dc:language>
  <cp:lastModifiedBy>panakout</cp:lastModifiedBy>
  <cp:lastPrinted>2013-04-10T10:40:00Z</cp:lastPrinted>
  <dcterms:modified xsi:type="dcterms:W3CDTF">2013-04-11T09:29:00Z</dcterms:modified>
  <cp:revision>13</cp:revision>
  <dc:subject/>
  <dc:title>ΕΛΛΗΝΙΚΗ ΔΗΜΟΚΡΑΤΙΑ</dc:title>
</cp:coreProperties>
</file>